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475215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ТРИДЦЯТЬ П</w:t>
            </w:r>
            <w:r>
              <w:rPr>
                <w:rFonts w:eastAsia="Calibri"/>
                <w:b/>
                <w:bCs/>
                <w:lang w:val="ru-RU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11.2022                                                                                                                  № 3232-35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передачу в оренду частини нежитлового приміщення, що знаходиться за адресою вул. Енергетиків, 2, м. Буча для розміщення Бучанської державної нотаріальної контор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Скасувати рішення Бучанської міської ради № 430-7-VIII «Про передачу нежитлових приміщень комунальної власності Бучанської міської об’єднаної територіальної громади з балансу КП «Бучанське УЖКГ» на баланс Архівного відділу БМ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Зобов’язати Архівний відділ Бучанської міської ради передати нежитлові приміщення №26, №29, №30, №31, що знаходяться за адресою: вулиця Енергетиків, 2. м. Буча на баланс КП «Бучасервіс» Бучан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2 (прим. 26, 28, 29, 30, 31) загальною площею 64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Центральному міжрегіональному управлінню Міністерства юстиції (м. Київ) частину нежитлового приміщення, загальною площею 64,1 кв.м. (прим. 26, 28, 29, 30, 31), що знаходиться за адресою: вулиця Енергетиків, 2, м. Буча для розміщення Бучанської державної нотаріальної контори, терміном на 3 (три) роки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4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46:00Z</dcterms:created>
  <dc:creator>Екатерина</dc:creator>
  <dc:description/>
  <cp:keywords/>
  <dc:language>en-US</dc:language>
  <cp:lastModifiedBy>User</cp:lastModifiedBy>
  <cp:lastPrinted>2022-11-22T15:00:00Z</cp:lastPrinted>
  <dcterms:modified xsi:type="dcterms:W3CDTF">2022-11-22T13:48:00Z</dcterms:modified>
  <cp:revision>8</cp:revision>
  <dc:subject/>
  <dc:title>ПРОЕКТ</dc:title>
</cp:coreProperties>
</file>